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oprava mostu v km 31,29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trati Středokluky-Podlešín</w:t>
      </w:r>
    </w:p>
    <w:p>
      <w:pPr>
        <w:pStyle w:val="Prosttext"/>
        <w:rPr/>
      </w:pPr>
      <w:r>
        <w:rPr/>
        <w:t>Číslo/kód zakázky :      1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Lichoceves</w:t>
      </w:r>
    </w:p>
    <w:p>
      <w:pPr>
        <w:pStyle w:val="Prosttext"/>
        <w:rPr/>
      </w:pPr>
      <w:r>
        <w:rPr/>
        <w:t>Katastrální pracoviště : Praha-západ</w:t>
      </w:r>
    </w:p>
    <w:p>
      <w:pPr>
        <w:pStyle w:val="Prosttext"/>
        <w:rPr/>
      </w:pPr>
      <w:r>
        <w:rPr/>
        <w:t>Okres :                  Praha-západ</w:t>
      </w:r>
    </w:p>
    <w:p>
      <w:pPr>
        <w:pStyle w:val="Prosttext"/>
        <w:rPr/>
      </w:pPr>
      <w:r>
        <w:rPr/>
        <w:t>Obec :                   Lichoceves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8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bookmarkStart w:id="1" w:name="_Hlk63698832"/>
      <w:bookmarkEnd w:id="1"/>
      <w:r>
        <w:rPr/>
        <w:t>Rozsah stavby :          km 31,108-31,49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Obvod stavby :</w:t>
      </w:r>
      <w:r>
        <w:rPr/>
        <w:t xml:space="preserve"> Obvod stavby „oprava mostu v km 31,295 trati Středokluky-Podlešín“ je dán hranicí pozemků ve vlastnictví ČR s právem hospodařit s majetkem státu zastoupeného Správou železnic, s.o. a pozemky ve vlastnictví Středočeského kraje s právem hospodařit s majetkem státu zastoupeného Krajskou správou a údržbou silnic Středočeského kraje, p.o.</w:t>
      </w:r>
    </w:p>
    <w:p>
      <w:pPr>
        <w:pStyle w:val="Prosttext"/>
        <w:rPr/>
      </w:pPr>
      <w:r>
        <w:rPr/>
        <w:t>V příloze technické zprávy jsou uvedeny souřadnice lomových bodů obvodu stavby. Souřadnice byly odečteny z katastrální mapy digitalizované s datem platnosti k červnu 2021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říloha 1 – seznam souřadnic lomových bodů obvodu stavby :</w:t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6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712.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66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704.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3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737.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1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731.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0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98.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2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94.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29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70.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0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71.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1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73.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3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64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4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49.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56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42.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6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49.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7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58.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6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76.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51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79.4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71.86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9.6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6-09T16:57:00Z</dcterms:modified>
  <cp:revision>69</cp:revision>
  <dc:subject/>
  <dc:title>Technická zpráva</dc:title>
</cp:coreProperties>
</file>